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 w:before="0" w:after="120"/>
        <w:ind w:right="3742" w:hanging="0"/>
        <w:jc w:val="right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łącznik nr 7 do SIWZ </w:t>
      </w:r>
    </w:p>
    <w:p>
      <w:pPr>
        <w:pStyle w:val="Tekstwstpniesformatowany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 </w:t>
      </w:r>
    </w:p>
    <w:p>
      <w:pPr>
        <w:pStyle w:val="Tekstwstpniesformatowany"/>
        <w:spacing w:lineRule="auto" w:line="276"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Wykonawcy)                                                                                                        ...................................., dnia ....................... 2017 r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az osób, które będą uczestniczyć w wykonywaniu zamówienia oraz dysponowanie grupą interwencyjno-patrolową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6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237"/>
        <w:gridCol w:w="4678"/>
      </w:tblGrid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świadczenie na stanowisku pracownika ochrony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należy wymienić okres wykonywania obowiązków pracownika ochrony - min 24 m-ce oraz  obiekt w którym te obowiązki wykonywał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do dysponowania osobą/grupą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leży określić formę zatrudnienia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: umowa o pracę/umowa cywilno-prawna/ udostępnienie przez inny podmiot /*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od ……………………. do …………..…. ….  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od ……………………. do …………..…. ….  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od ……………………. do …………..…. ….  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od ……………………. do …………..…. ….  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od ……………………. do …………..…. ….  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od ……………………. do …………..…. ….  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od ……………………. do …………..…. ….  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od ……………………. do …………..…. ….  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od ……………………. do …………..…. ….  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od ……………………. do …………..…. ….  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od ……………………. do …………..…. ….  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będzie wykonywała czynności na stanowisku pracownik ochrony osób i mienia, posiada wpis na listę kwalifikowanych pracowników ochr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niekarana, do 65 roku życ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od ……………………. do …………..…. ….  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 w pełnym wymiarz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rupa interwencyjno-patrolow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okalizacja grupy 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wskazać adres 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łasne/udostępnienie przez inny podmiot*</w:t>
            </w:r>
          </w:p>
        </w:tc>
      </w:tr>
    </w:tbl>
    <w:p>
      <w:pPr>
        <w:pStyle w:val="Normal"/>
        <w:ind w:left="-1418" w:hanging="0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b/>
          <w:sz w:val="18"/>
          <w:szCs w:val="18"/>
        </w:rPr>
        <w:t xml:space="preserve">Oświadczamy, iż ww. osoby nie są karane za przestępstwo popełnione umyślnie bądź nieumyślnie </w:t>
      </w:r>
    </w:p>
    <w:p>
      <w:pPr>
        <w:pStyle w:val="Normal"/>
        <w:ind w:left="-1418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* W przypadku udostępnienia grupy interwencyjno-patrolowej przez inny podmiot należy załączyć oświadczenie tego podmiotu o udostępnieniu wskazanej grupy na czas realizacji umowy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 i pieczęć osoby uprawnionej do reprezentowania 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16"/>
        <w:szCs w:val="16"/>
        <w:lang w:val="pl-PL"/>
      </w:rPr>
      <w:t>KPT-DZI.270.4.</w:t>
    </w:r>
    <w:r>
      <w:rPr>
        <w:rFonts w:cs="Verdana" w:ascii="Verdana" w:hAnsi="Verdana"/>
        <w:b/>
        <w:bCs/>
        <w:sz w:val="16"/>
        <w:szCs w:val="14"/>
        <w:lang w:val="pl-PL"/>
      </w:rPr>
      <w:t>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49:00Z</dcterms:created>
  <dc:creator>mateusz.wysocki</dc:creator>
  <dc:description/>
  <cp:keywords/>
  <dc:language>en-US</dc:language>
  <cp:lastModifiedBy>Michał Nowak</cp:lastModifiedBy>
  <cp:lastPrinted>2012-05-09T07:48:00Z</cp:lastPrinted>
  <dcterms:modified xsi:type="dcterms:W3CDTF">2017-12-07T11:04:00Z</dcterms:modified>
  <cp:revision>3</cp:revision>
  <dc:subject/>
  <dc:title/>
</cp:coreProperties>
</file>